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Projekt współfinansowany przez Unię Europejską w ramach programu Fundusze Europejskie dla Dolnego Śląska na lata 2021-2027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iejscowość i data)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zapytania ofertowego nr </w:t>
      </w:r>
      <w:r>
        <w:rPr>
          <w:b/>
        </w:rPr>
        <w:t xml:space="preserve">1/2026 </w:t>
      </w:r>
      <w:r>
        <w:rPr>
          <w:b/>
          <w:bCs/>
          <w:sz w:val="22"/>
          <w:szCs w:val="22"/>
        </w:rPr>
        <w:t>dotyczącego projektu realizowanego w ramach Funduszy Europejskich dla Dolnego Śląska na lata 2021-2027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ane Wykonawcy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a) Zarejestrowana nazwa Dostawcy:  …………………………………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b) Zarejestrowany adres Dostawcy: …………………………………..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egon ……………………………</w:t>
        <w:tab/>
        <w:tab/>
        <w:tab/>
        <w:t xml:space="preserve">         NIP 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FERTA NA:</w:t>
      </w:r>
    </w:p>
    <w:p>
      <w:pPr>
        <w:pStyle w:val="Normal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rPr/>
      </w:pPr>
      <w:r>
        <w:rPr>
          <w:sz w:val="23"/>
          <w:szCs w:val="23"/>
        </w:rPr>
        <w:t xml:space="preserve">Dostawa i montaż </w:t>
      </w:r>
      <w:r>
        <w:rPr/>
        <w:t>stacji ładowania pojazdów elektrycznych</w:t>
      </w:r>
      <w:r>
        <w:rPr>
          <w:bCs/>
          <w:sz w:val="23"/>
          <w:szCs w:val="23"/>
        </w:rPr>
        <w:t xml:space="preserve"> o następujących parametrach, tj.</w:t>
      </w:r>
    </w:p>
    <w:p>
      <w:pPr>
        <w:pStyle w:val="Normal"/>
        <w:autoSpaceDE w:val="false"/>
        <w:spacing w:lineRule="auto" w:line="36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moc ………………kW z modułami mocy ………kW i możliwością rozbudowy mocy stacji do co najmniej …………..kW,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napięcie wyjściowe ………….V DC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możliwość jednoczesnego ładowania dwóch pojazdów złączami DC typu CCS2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ekran LCD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ochrona przeciwprzepięciowa,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zgodność z normami CE, LVD 2014/35/UE, EMC 2014/30/UE, RED 2014/53/UE 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autoryzacja RFID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zintegrowany terminal płatniczy. pozwalający na zapłatę za pomocą kart płatniczych oraz kart RFID, powiązanych z kontem użytkownika w systemie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 system zarządzania kablami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dwa gniazda kart SIM – jedno do łączności serwisowej, drugie do zarządzania i łączności z systemem Charging Stadion Management System ( CSRS )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 xml:space="preserve">- serwis działający na terenie kraju 24/h, 7 dni w tygodniu, obsługa klienta w języku polskim, angielskim, niemieckim, z certyfikatem ISO9001 : 2015,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3"/>
          <w:szCs w:val="23"/>
          <w:lang w:eastAsia="ar-SA"/>
        </w:rPr>
      </w:pPr>
      <w:r>
        <w:rPr>
          <w:rFonts w:cs="Times New Roman"/>
          <w:bCs/>
          <w:color w:val="000000"/>
          <w:sz w:val="23"/>
          <w:szCs w:val="23"/>
          <w:lang w:eastAsia="ar-SA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sz w:val="23"/>
          <w:szCs w:val="23"/>
        </w:rPr>
        <w:t>Oferowany okres gwarancji wykonawczej na wskazany przedmiot zamówienia ….. lat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36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360"/>
        <w:rPr/>
      </w:pPr>
      <w:r>
        <w:rPr>
          <w:sz w:val="23"/>
          <w:szCs w:val="23"/>
        </w:rPr>
        <w:t>Oferowana cena przedmiotu zamówienia: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Cena netto _________________________________ PLN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(słownie _______________________________________________________________ PLN)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Stawka podatku VAT _________ % 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_________________________________ PLN 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(słownie _______________________________________________________________ PLN) 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Cena brutto _________________________________ PLN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(słownie _______________________________________________________________ PLN)</w:t>
      </w:r>
    </w:p>
    <w:p>
      <w:pPr>
        <w:pStyle w:val="TextBody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Oświadczam, że: </w:t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Akceptuję warunki Montażu Przedmiotu zamówienia opisane w przedmiocie zamówienia, tj.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Wykonanie strefy ładowania dla pojazdów elektrycznych uzbrojonej w system ładowarki elektrycznej, budowa 2 stanowisk ładowania EV dla pojazdów zasilanych energią elektryczną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 xml:space="preserve">Zakres prac obejmuj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budowę fundamentów pod montaż stacji ładowania pojazdów,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wykonanie prac montażowych wraz z doprowadzeniem zasilania do punktów ładowania EV (wykonanie obwodu zasilania –budowa WLZ) od stacji transformatorowej wraz z całą infrastrukturą techniczną. W tym należy uwzględnić wszelkie prace ziemne oraz koszt zakupu i położenia kabla AC w osłonie zgodnie z normami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wykonanie tablicy regulaminowej bezpiecznego korzystania z stacji ładowania wraz z instrukcją obsługi i montażem w strefie ładowania pojazdów w formie znaku pionowego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oznakowanie poziome oraz pionowe parkingowej strefy ładowania , tablica o minimalnych rozmiarach 600mm*900mm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konfigurację i montaż urządzeń,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- wykonanie pełnej  dokumentacji technicznej ( w tym instrukcji obsługi urządzenia, instrukcji serwisowej, dokumentacji techniczno- ruchowej , instrukcji wykonania pomiarów technicznych ) oraz   złożenie wniosku  do Urzędu Dozoru Technicznego w celu zatwierdzenia i odbioru stacji ładowania pojazdów. Wymagana jest również asysta wykonawcy przy inspekcji UDT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val="pl-PL" w:eastAsia="ar-SA"/>
        </w:rPr>
      </w:pPr>
      <w:r>
        <w:rPr>
          <w:rFonts w:cs="Times New Roman"/>
          <w:color w:val="000000"/>
          <w:sz w:val="23"/>
          <w:szCs w:val="23"/>
          <w:lang w:val="pl-PL" w:eastAsia="ar-SA"/>
        </w:rPr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Warunki ofert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Termin realizacji zamówienia </w:t>
      </w:r>
      <w:r>
        <w:rPr>
          <w:sz w:val="23"/>
          <w:szCs w:val="23"/>
          <w:lang w:eastAsia="ar-SA"/>
        </w:rPr>
        <w:t>wynosi ……………..… tygod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Okres obowiązywania gwarancji wykonawczej wynosi………. lat. 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zas reakcji serwisowej wynosi……………… godzin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feruję zatrudnienie na umowę o pracę przy realizacji zamówienia dla …… (podać ilość) osób niepełnosprawnych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obowiązuje się do przedłożenia danych osoby niepełnosprawnej wraz z dokumentami potwierdzającymi jej niepełnosprawność przed przystąpieniem do podpisania umowy z Zamawiającym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3"/>
          <w:szCs w:val="23"/>
          <w:lang w:val="pl-PL"/>
        </w:rPr>
        <w:t xml:space="preserve">Oświadczam, że zamówienie lub jego część tj. …………. będzie zlecona następującemu podwykonawcy: ……………………. </w:t>
      </w:r>
    </w:p>
    <w:p>
      <w:pPr>
        <w:pStyle w:val="TextBody"/>
        <w:spacing w:lineRule="auto" w:line="360" w:before="0" w:after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(dane podwykonawcy).  </w:t>
      </w:r>
    </w:p>
    <w:p>
      <w:pPr>
        <w:pStyle w:val="TextBody"/>
        <w:spacing w:lineRule="auto" w:line="360" w:before="0" w:after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W załączeniu do oferty składam oświadczenie Podwykonawcy o braku powiazań kapitałowych bądź osobowych z Zamawiającym, zgodnie z treścią punktu Postawa do wykluczenia wykonawcy.  Zobowiązuje się do przekazania Zamawiającemu umowy o podwykonawstwo w terminie 7 dni o daty jej zawarcia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pl-PL" w:eastAsia="ar-SA"/>
        </w:rPr>
      </w:pPr>
      <w:r>
        <w:rPr>
          <w:sz w:val="23"/>
          <w:szCs w:val="23"/>
          <w:lang w:val="pl-PL" w:eastAsia="ar-SA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iż zapoznałem się z treścią i warunkami zapytania ofertowego i nie wnoszę do niego żadnych zastrzeżeń oraz zdobyłem konieczne informacje i wyjaśnienia do przygotowania oferty i realizacji przedmiotu zamówienia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  <w:u w:val="single"/>
        </w:rPr>
        <w:t>Oświadczam, że wybór niniejszej oferty prowadzi/ nie prowadził(</w:t>
      </w:r>
      <w:r>
        <w:rPr>
          <w:rStyle w:val="FootnoteAnchor"/>
          <w:sz w:val="23"/>
          <w:szCs w:val="23"/>
          <w:u w:val="single"/>
        </w:rPr>
        <w:footnoteReference w:id="2"/>
      </w:r>
      <w:r>
        <w:rPr>
          <w:sz w:val="23"/>
          <w:szCs w:val="23"/>
          <w:u w:val="single"/>
        </w:rPr>
        <w:t>)</w:t>
      </w:r>
      <w:r>
        <w:rPr>
          <w:sz w:val="23"/>
          <w:szCs w:val="23"/>
        </w:rPr>
        <w:t xml:space="preserve"> do powstania obowiązku podatkowego dla Zamawiającego zgodnie z przepisami o podatku od towarów i usług w zakresie dotyczącym wewnątrzwspólnotowego nabycia towarów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Oświadczamy, że w cenie naszej oferty uwzględnione zostały wszystkie koszty realizacji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przedmiotowego zamówieni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W przypadku przyznania nam zamówienia, zobowiązujemy się do zawarcia umowy w miejscu            i terminie wskazanym przez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świadczamy, że wycena przedmiotu dostawy obejmuje cały zakres rzeczowy zamówienia - jest kompletn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ENIE</w:t>
      </w:r>
    </w:p>
    <w:p>
      <w:pPr>
        <w:pStyle w:val="Normal"/>
        <w:suppressAutoHyphens w:val="tru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(y), że nie jestem(eśmy) powiązani z Zamawiającym osobowo lub kapitałowo.</w:t>
      </w:r>
    </w:p>
    <w:p>
      <w:pPr>
        <w:pStyle w:val="Normal"/>
        <w:suppressAutoHyphens w:val="tru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     uczestniczeniu w spółce jako wspólnik spółki cywilnej lub spółki osobowej, posiadaniu co najmniej 10% udziałów lub akcji (o ile niższy próg nie wynika z przepisów prawa), pełnieniu funkcji członka organu nadzorczego lub zarządzającego, prokurenta, pełnomocnika,,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     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c)        pozostawaniu z wykonawcą w takim stosunku prawnym lub faktycznym, że istnieje uzasadniona wątpliwość co do ich bezstronności lub niezależności w  związku z postępowaniem o udzielenie zamówieni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nie podlegam wykluczeniu zgodnie z poniższymi zapisam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 xml:space="preserve">wykluczeniu z postępowania podlegają Wykonawcy, na podstawie art. 7 ust. 1 ustawy z dnia 13 kwietnia 2022 r. o szczególnych rozwiązaniach w zakresie przeciwdziałania wspieraniu agresji na Ukrainę oraz służących ochronie bezpieczeństwa narodowego oraz zachodzą w stosunku do Wykonawcy przesłanki, o których mowa w art. 5k ust. 1 rozporządzenia rady (UE) nr 833/2014 z dnia 31 lipca 2014 r. dotyczące środków ograniczających w związku z działaniami Rosji destabilizującymi sytuację na Ukrainie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do oferty załączam wymagane dokumenty opisane w treści zapytania ofertowego pkt.  Wymagania formalne oferty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podpis/podpisy osoby/osób uprawnionych do reprezentowani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color w:val="0070C0"/>
        <w:lang w:val="en-US" w:eastAsia="en-US"/>
      </w:rPr>
    </w:pPr>
    <w:r>
      <w:rPr>
        <w:rFonts w:cs="Calibri"/>
        <w:color w:val="0070C0"/>
        <w:lang w:val="en-US" w:eastAsia="en-US"/>
      </w:rPr>
      <w:drawing>
        <wp:inline distT="0" distB="0" distL="0" distR="0">
          <wp:extent cx="5677535" cy="7823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775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b/>
      <w:bCs/>
    </w:rPr>
  </w:style>
  <w:style w:type="character" w:styleId="WWZnak1">
    <w:name w:val="WW- Znak1"/>
    <w:qFormat/>
    <w:rPr>
      <w:rFonts w:ascii="Segoe UI" w:hAnsi="Segoe UI" w:cs="Segoe UI"/>
      <w:sz w:val="18"/>
      <w:szCs w:val="18"/>
    </w:rPr>
  </w:style>
  <w:style w:type="character" w:styleId="WWZnak2">
    <w:name w:val="WW- Znak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Znak3">
    <w:name w:val="WW- Znak3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Znak4">
    <w:name w:val="WW- Znak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5">
    <w:name w:val="WW- Znak5"/>
    <w:qFormat/>
    <w:rPr>
      <w:sz w:val="24"/>
      <w:szCs w:val="24"/>
    </w:rPr>
  </w:style>
  <w:style w:type="character" w:styleId="WWZnak6">
    <w:name w:val="WW- Znak6"/>
    <w:basedOn w:val="WWZnak5"/>
    <w:qFormat/>
    <w:rPr/>
  </w:style>
  <w:style w:type="character" w:styleId="WWZnak7">
    <w:name w:val="WW- Znak7"/>
    <w:qFormat/>
    <w:rPr>
      <w:sz w:val="24"/>
      <w:szCs w:val="24"/>
    </w:rPr>
  </w:style>
  <w:style w:type="character" w:styleId="WWZnak8">
    <w:name w:val="WW- Znak8"/>
    <w:basedOn w:val="WWZnak7"/>
    <w:qFormat/>
    <w:rPr/>
  </w:style>
  <w:style w:type="character" w:styleId="WWZnak9">
    <w:name w:val="WW- Znak9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Znak10">
    <w:name w:val="WW- Znak10"/>
    <w:qFormat/>
    <w:rPr>
      <w:sz w:val="24"/>
      <w:szCs w:val="24"/>
    </w:rPr>
  </w:style>
  <w:style w:type="character" w:styleId="WWZnak11">
    <w:name w:val="WW- Znak11"/>
    <w:qFormat/>
    <w:rPr>
      <w:sz w:val="24"/>
      <w:szCs w:val="24"/>
    </w:rPr>
  </w:style>
  <w:style w:type="character" w:styleId="WWZnak12">
    <w:name w:val="WW- Znak12"/>
    <w:qFormat/>
    <w:rPr>
      <w:rFonts w:ascii="Calibri" w:hAnsi="Calibri" w:eastAsia="Calibri" w:cs="Consolas"/>
      <w:sz w:val="22"/>
      <w:szCs w:val="21"/>
    </w:rPr>
  </w:style>
  <w:style w:type="character" w:styleId="WWZnak13">
    <w:name w:val="WW- Znak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uppressAutoHyphens w:val="false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left="1276" w:hanging="0"/>
      <w:textAlignment w:val="baseline"/>
    </w:pPr>
    <w:rPr>
      <w:rFonts w:ascii="Tahoma" w:hAnsi="Tahoma" w:cs="Tahoma"/>
      <w:kern w:val="2"/>
      <w:sz w:val="22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rmalnyWeb">
    <w:name w:val="Normalny (Web)"/>
    <w:basedOn w:val="Normal"/>
    <w:qFormat/>
    <w:pPr>
      <w:spacing w:before="0" w:after="150"/>
    </w:pPr>
    <w:rPr/>
  </w:style>
  <w:style w:type="paragraph" w:styleId="StandardAngebotberschrift">
    <w:name w:val="StandardAngebotÜberschrift"/>
    <w:basedOn w:val="Normal"/>
    <w:qFormat/>
    <w:pPr>
      <w:spacing w:before="240" w:after="0"/>
    </w:pPr>
    <w:rPr>
      <w:rFonts w:ascii="Arial" w:hAnsi="Arial" w:cs="Arial"/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41:00Z</dcterms:created>
  <dc:creator>Monika Dzieciatkowska</dc:creator>
  <dc:description/>
  <dc:language>en-US</dc:language>
  <cp:lastModifiedBy>User</cp:lastModifiedBy>
  <cp:lastPrinted>2015-11-17T13:04:00Z</cp:lastPrinted>
  <dcterms:modified xsi:type="dcterms:W3CDTF">2026-02-24T08:41:00Z</dcterms:modified>
  <cp:revision>2</cp:revision>
  <dc:subject/>
  <dc:title> </dc:title>
</cp:coreProperties>
</file>